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 xml:space="preserve">11. Дополнить приложением 18.2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>Изменение распределения межбюджетных трансфертов бюджетам муниципальных районов и городских округов Ханты-Мансийского автономного округа – Югры на 2018 год, предусмотренного приложением 18, 18.1 к Закону Ханты-Мансийского автономного округа – Югры от 23 ноября 2017 года № 75-оз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8.2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кону Ханты-Мансийского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номного округа – Югры</w:t>
      </w:r>
    </w:p>
    <w:p>
      <w:pPr>
        <w:pStyle w:val="Normal"/>
        <w:spacing w:lineRule="auto" w:line="240" w:before="0" w:after="0"/>
        <w:ind w:left="55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75-оз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4"/>
          <w:lang w:eastAsia="ru-RU"/>
        </w:rPr>
        <w:t xml:space="preserve">Изменение распределения межбюджетных трансфертов бюджетам муниципальных районов и городских округов Ханты-Мансийского автономного округа – Югры на 2018 год, предусмотр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4"/>
          <w:lang w:eastAsia="ru-RU"/>
        </w:rPr>
        <w:t xml:space="preserve">приложениями 18, 18.1 к Закону Ханты-Мансийского автоном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4"/>
          <w:lang w:eastAsia="ru-RU"/>
        </w:rPr>
        <w:t>округа – Югры от 23 ноября 2017 года № 75-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245" w:leader="none"/>
          <w:tab w:val="left" w:pos="978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843"/>
        <w:gridCol w:w="1843"/>
      </w:tblGrid>
      <w:tr>
        <w:trPr>
          <w:trHeight w:val="21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OLE_LINK4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 (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-пальных районов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-пальных районов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иды трансфертов бюджетам муници-пальных районов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OLE_LINK3"/>
            <w:bookmarkStart w:id="2" w:name="OLE_LINK2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1 43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2 332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5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82 8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4 125,8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3 35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6 857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еварт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6 1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6 174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г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7 29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7 299,8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5 6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6 136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 4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 430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у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06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нге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1 5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2 231,8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 6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26 44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20 000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ыть-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6 4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8 889,4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11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119,8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гор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2 6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2 687,5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яр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 89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 896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з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15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2 203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3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9 8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1 629,8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5 05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5 25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843"/>
        <w:gridCol w:w="1843"/>
        <w:gridCol w:w="1843"/>
        <w:gridCol w:w="708"/>
      </w:tblGrid>
      <w:tr>
        <w:trPr>
          <w:trHeight w:val="3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8 2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31 2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92 978,8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6 59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8 739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0 5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0 576,9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еварт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3 68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3 687,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юг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0 89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1 098,7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4 9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4 944 9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3 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4 923 288,7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иложение 26 "Распределение субвенций бюджетам муниципальных районов и городских округов Ханты-Мансийского автономного округа – Югры на выполнение отдельных государственных полномочий органов государственной власти автономного округа, а также отдельных государственных полномочий в соответствии с законодательством о передаче отдельных государственных полномочий федеральных органов государственной власти на 2018 год"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ополнить таблицей 2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Изменение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предел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убвенций бюджетам муниципальных районов на 2018 год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, предусмотренного таблицами 2, 2.1 приложения 26 к Закону Ханты-Мансийского автономного округа – Югры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804" w:firstLine="284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2.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804" w:firstLine="284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Изменение 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спределения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субвенций бюджетам муниципальных районов на 2018 год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, предусмотренного таблицами 2, 2.1 приложения 26 к Закону Ханты-Мансий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автономного округа – Югры 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726"/>
        <w:gridCol w:w="708"/>
      </w:tblGrid>
      <w:tr>
        <w:trPr>
          <w:trHeight w:val="64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го района </w:t>
            </w:r>
          </w:p>
        </w:tc>
        <w:tc>
          <w:tcPr>
            <w:tcW w:w="3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ский район</w:t>
            </w:r>
          </w:p>
        </w:tc>
        <w:tc>
          <w:tcPr>
            <w:tcW w:w="3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 295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33 295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10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ополнить таблицей 4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Изменение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пределени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субвенций бюджетам муниципальных районов и городских округов на 2018 год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предусмотренного таблицами 4, 4.1 приложения 26 к Закону Ханты-Мансийского автономного округа – Югры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4.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Изменение 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спределения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субвенций бюджетам муниципальных районов и городских округов на 2018 год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, предусмотренного таблицами 4, 4.1 приложения 26 к Закон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Ханты-Мансийского автономного округа – Юг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828"/>
        <w:gridCol w:w="708"/>
      </w:tblGrid>
      <w:tr>
        <w:trPr>
          <w:trHeight w:val="640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 (городского округа)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 94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ский район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0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14 940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" w:hanging="10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ополнить таблицей 5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Изменение распределения субвенций бюджетам муниципальных районов и городских округов на 2018 год на организацию и обеспечение отдыха и оздоровления детей, в том числе в этнической среде, предусмотренного таблицами 5, 5.1 приложения 26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5.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е распределения субвенций бюджетам муниципальных районов и городских округов на 2018 год на организацию и обеспечение отдыха и оздоровления детей, в том числе в этнической среде, предусмотренного таблицами 5, 5.1 приложения 26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584"/>
        <w:gridCol w:w="708"/>
      </w:tblGrid>
      <w:tr>
        <w:trPr>
          <w:trHeight w:val="48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 (городского округа)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256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503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ужный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68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584"/>
        <w:gridCol w:w="708"/>
      </w:tblGrid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295,5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ыть-Ях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216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зовский район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048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нский район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33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й район</w:t>
            </w:r>
          </w:p>
        </w:tc>
        <w:tc>
          <w:tcPr>
            <w:tcW w:w="3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 139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23 325,6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3. В приложении 28 "Распреде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сидий бюджетам муниципальных районов и городских округов Ханты-Мансийского автономного округа – Югры на 2018 год"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ополнить таблицей 3.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Изменение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аспред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й бюджетам городских округов на 2018 год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, предусмотренного таблицей 3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е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распреде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бсидий бюджетам городских округов на 2018 год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, предусмотренного таблицей 3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3474"/>
        <w:gridCol w:w="850"/>
      </w:tblGrid>
      <w:tr>
        <w:trPr>
          <w:trHeight w:val="512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городского округа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436,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1 436,5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2) дополнить таблицей 4.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Изменение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аспред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убсидий бюджетам муниципальных районов на 2018 год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№ 761 "О Национальной стратегии действий в интересах детей на 2012 – 2017 годы", предусмотренного таблицей 4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4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е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распреде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убсидий бюджетам муниципальных районов на 2018 год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№ 761 "О Национальной стратегии действий в интересах детей на 2012 – 2017 годы", предусмотренного таблицей 4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3592"/>
        <w:gridCol w:w="708"/>
      </w:tblGrid>
      <w:tr>
        <w:trPr>
          <w:trHeight w:val="467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го района </w:t>
            </w:r>
          </w:p>
        </w:tc>
        <w:tc>
          <w:tcPr>
            <w:tcW w:w="3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ий район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 151,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2 151,8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ополнить таблицей 5.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Изменение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распределения субсидий бюджетам муниципальных районов и городских округов на 2018 год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в лагерях труда и отдыха с дневным пребыванием дет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усмотренного таблицей 5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5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е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распределения субсидий бюджетам муниципальных районов и городских округов на 2018 год на организацию питания детей в возрасте от 6 до 17 лет (включительно) в лагерях с дневным пребыванием детей, в возрасте от 8 до 17 лет (включительно) - в палаточных лагерях, в возрасте от 14 до 17 лет (включительно) в лагерях труда и отдыха с дневным пребыванием дете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усмотренного таблицей 5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3589"/>
        <w:gridCol w:w="567"/>
      </w:tblGrid>
      <w:tr>
        <w:trPr>
          <w:trHeight w:val="609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 (городского округа)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 256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84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3589"/>
        <w:gridCol w:w="567"/>
      </w:tblGrid>
      <w:tr>
        <w:trPr>
          <w:trHeight w:val="300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алым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9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ужный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0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нгепас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2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2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чи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2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горск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6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ий район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47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ий район</w:t>
            </w:r>
          </w:p>
        </w:tc>
        <w:tc>
          <w:tcPr>
            <w:tcW w:w="3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7 67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ополнить таблицей 9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Изменение распределения субсидий бюджетам муниципальных районов на 2018 год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, предусмотренного таблицами 9, 9.1 приложения 28 к Закону Ханты-Мансийского автономного округа – Югры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17 года № 75-оз"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9.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е распределения субсидий бюджетам муниципальных районов на 2018 год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, предусмотренного таблицами 9, 9.1 приложения 28 к Закону Ханты-Мансийского автономного округа – Юг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4"/>
        <w:gridCol w:w="3589"/>
        <w:gridCol w:w="708"/>
      </w:tblGrid>
      <w:tr>
        <w:trPr>
          <w:trHeight w:val="405" w:hRule="atLeast"/>
        </w:trPr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муниципального района 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ий район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 525,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5 525,4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5) дополнить таблицей 13.1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"Изменение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распределения субсидий бюджетам муниципальных районов и городских округов на 2018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полномочий в области строительства, градостроительной деятельности и жилищных отношений, предусмотренного таблицей 13 приложения 28 к Закону Ханты-Мансийского автономного округа – Югры от 23 ноября 2017 года № 75-оз" следующег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13.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зменение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распределения субсидий бюджетам муниципальных районов и городских округов на 2018 го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реализацию полномочий в области строительства, градостроительной деятельности и жилищных отношений, предусмотренного таблицей 13 приложения 28 к Зак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-Мансийского автономного округа – Югры от 23 ноября 2017 года № 75-оз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843"/>
        <w:gridCol w:w="1843"/>
        <w:gridCol w:w="1842"/>
        <w:gridCol w:w="567"/>
      </w:tblGrid>
      <w:tr>
        <w:trPr>
          <w:trHeight w:val="330" w:hRule="atLeast"/>
        </w:trPr>
        <w:tc>
          <w:tcPr>
            <w:tcW w:w="4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</w:t>
              <w:br/>
              <w:t>(городского округа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на год 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автономного окру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юга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1 43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1 432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4 125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4 125,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5 19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15 19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евартов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6 174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6 174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ги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7 29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7 29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а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5 636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5 636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галы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43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43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нгепас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2 055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92 05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24 036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24 036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ыть-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6 47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6 47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ч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34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34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2 02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12 024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ояр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 89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7 896,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езов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154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1 154,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ди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9 89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99 896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1 578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1 578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ргут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31 273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31 273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6 599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46 599,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7 973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47 973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жневартов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3 68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3 687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юганский райо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0 898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0 898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1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4 958 18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+4 958 189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6) дополнить таблицей 38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Р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аспределение субсидий бюджетам муниципальных районов на 2018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мероприятий по устойчивому развитию сельских территорий" следующего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3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2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797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аспределение субсидий бюджетам муниципальных районов на 2018 го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реализацию мероприятий по устойчивому развитию сельских территор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59"/>
        <w:gridCol w:w="1843"/>
        <w:gridCol w:w="1843"/>
        <w:gridCol w:w="708"/>
      </w:tblGrid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на год 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автоном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бюдже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анты-Мансийский райо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4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6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4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Приложение 30 "Распределение иных межбюджетных трансфертов бюджетам муниципальных районов и городских округов Ханты-Мансийского автономного округа – Югры на 2018 год"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27"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1) дополнить таблицей 4 "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аспределение иных межбюджетных трансфертов бюджетам муниципальных районов и городских округов на 2018 год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на реализацию мероприятий по поддержке российского казачества"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Таблица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513" w:hanging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3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938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иных межбюджетных трансфертов бюджетам муниципальных районов и городских округов на 2018 год </w:t>
      </w: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  <w:t>на реализацию мероприятий по поддержке российского каза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3721"/>
        <w:gridCol w:w="708"/>
      </w:tblGrid>
      <w:tr>
        <w:trPr>
          <w:trHeight w:val="606" w:hRule="atLeast"/>
        </w:trPr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 (городского округа)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юганск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рай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ужный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нгепас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ягань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ыть-Ях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ий район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юганский район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00,0</w:t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Статья 2.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4"/>
          <w:lang w:eastAsia="ru-RU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Ханты-Мансийск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ab/>
        <w:tab/>
        <w:t xml:space="preserve">          Губернато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 ____________ 2018 го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 xml:space="preserve">                    Ханты-Мансий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 xml:space="preserve">          автономного округа – Юг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.В. Комарова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0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Cambria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eastAsia="Times New Roman" w:cs="Cambria"/>
      <w:caps/>
      <w:color w:val="622423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Cambria"/>
      <w:caps/>
      <w:color w:val="622423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Cambria"/>
      <w:i/>
      <w:iCs/>
      <w:caps/>
      <w:color w:val="943634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Ниж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Pagesindoc">
    <w:name w:val="pagesindoc"/>
    <w:qFormat/>
    <w:rPr/>
  </w:style>
  <w:style w:type="character" w:styleId="Pagesindoccount">
    <w:name w:val="pagesindoccount"/>
    <w:qFormat/>
    <w:rPr/>
  </w:style>
  <w:style w:type="character" w:styleId="PageNumber">
    <w:name w:val="Page Number"/>
    <w:rPr/>
  </w:style>
  <w:style w:type="character" w:styleId="Level2">
    <w:name w:val="level2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caps/>
      <w:color w:val="632423"/>
      <w:spacing w:val="20"/>
      <w:sz w:val="28"/>
      <w:szCs w:val="28"/>
      <w:lang w:val="en-US" w:bidi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caps/>
      <w:color w:val="622423"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eastAsia="Times New Roman" w:cs="Cambria"/>
      <w:caps/>
      <w:color w:val="622423"/>
      <w:spacing w:val="10"/>
      <w:sz w:val="22"/>
      <w:szCs w:val="22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Cambria"/>
      <w:caps/>
      <w:spacing w:val="1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aps/>
      <w:spacing w:val="10"/>
      <w:lang w:val="en-US" w:bidi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Cambria"/>
      <w:caps/>
      <w:color w:val="632423"/>
      <w:spacing w:val="50"/>
      <w:sz w:val="44"/>
      <w:szCs w:val="44"/>
      <w:lang w:val="en-US" w:bidi="en-US"/>
    </w:rPr>
  </w:style>
  <w:style w:type="character" w:styleId="Style14">
    <w:name w:val="Подзаголовок Знак"/>
    <w:qFormat/>
    <w:rPr>
      <w:rFonts w:ascii="Cambria" w:hAnsi="Cambria" w:eastAsia="Times New Roman" w:cs="Cambria"/>
      <w:caps/>
      <w:spacing w:val="20"/>
      <w:sz w:val="18"/>
      <w:szCs w:val="18"/>
      <w:lang w:val="en-US" w:bidi="en-US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22">
    <w:name w:val="Цитата 2 Знак"/>
    <w:qFormat/>
    <w:rPr>
      <w:rFonts w:ascii="Cambria" w:hAnsi="Cambria" w:eastAsia="Times New Roman" w:cs="Cambria"/>
      <w:i/>
      <w:iCs/>
      <w:sz w:val="22"/>
      <w:szCs w:val="22"/>
      <w:lang w:val="en-US" w:bidi="en-US"/>
    </w:rPr>
  </w:style>
  <w:style w:type="character" w:styleId="Style16">
    <w:name w:val="Выделенная цитата Знак"/>
    <w:qFormat/>
    <w:rPr>
      <w:rFonts w:ascii="Cambria" w:hAnsi="Cambria" w:eastAsia="Times New Roman" w:cs="Cambria"/>
      <w:caps/>
      <w:color w:val="622423"/>
      <w:spacing w:val="5"/>
      <w:lang w:val="en-US" w:bidi="en-US"/>
    </w:rPr>
  </w:style>
  <w:style w:type="character" w:styleId="Style17">
    <w:name w:val="Слабое выделение"/>
    <w:qFormat/>
    <w:rPr>
      <w:i/>
      <w:iCs/>
    </w:rPr>
  </w:style>
  <w:style w:type="character" w:styleId="Style18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9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yle20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1">
    <w:name w:val="Название книги"/>
    <w:qFormat/>
    <w:rPr>
      <w:caps/>
      <w:color w:val="622423"/>
      <w:spacing w:val="5"/>
    </w:rPr>
  </w:style>
  <w:style w:type="character" w:styleId="LineNumbering">
    <w:name w:val="Line Number"/>
    <w:basedOn w:val="Style5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сегд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9">
    <w:name w:val="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Знак Знак Знак Знак Знак Знак Знак Знак Знак Знак Знак Знак Знак"/>
    <w:basedOn w:val="Normal"/>
    <w:qFormat/>
    <w:pPr>
      <w:spacing w:lineRule="exact" w:line="24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1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  <w:spacing w:lineRule="auto" w:line="252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Cambria"/>
      <w:caps/>
      <w:spacing w:val="10"/>
      <w:sz w:val="18"/>
      <w:szCs w:val="18"/>
      <w:lang w:val="en-US" w:bidi="en-US"/>
    </w:rPr>
  </w:style>
  <w:style w:type="paragraph" w:styleId="Style33">
    <w:name w:val="Название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eastAsia="Times New Roman" w:cs="Cambria"/>
      <w:caps/>
      <w:color w:val="632423"/>
      <w:spacing w:val="50"/>
      <w:sz w:val="44"/>
      <w:szCs w:val="44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Cambria"/>
      <w:caps/>
      <w:spacing w:val="20"/>
      <w:sz w:val="18"/>
      <w:szCs w:val="18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52" w:before="0" w:after="200"/>
    </w:pPr>
    <w:rPr>
      <w:rFonts w:ascii="Cambria" w:hAnsi="Cambria" w:eastAsia="Times New Roman" w:cs="Cambria"/>
      <w:i/>
      <w:iCs/>
      <w:lang w:val="en-US" w:bidi="en-US"/>
    </w:rPr>
  </w:style>
  <w:style w:type="paragraph" w:styleId="Style34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Cambria"/>
      <w:caps/>
      <w:color w:val="622423"/>
      <w:spacing w:val="5"/>
      <w:sz w:val="20"/>
      <w:szCs w:val="20"/>
      <w:lang w:val="en-US" w:bidi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02:00Z</dcterms:created>
  <dc:creator>Кузнецова Наталья Анатольевна</dc:creator>
  <dc:description/>
  <cp:keywords/>
  <dc:language>en-US</dc:language>
  <cp:lastModifiedBy>Жданова Светлана Даниловна</cp:lastModifiedBy>
  <cp:lastPrinted>2018-06-15T14:48:00Z</cp:lastPrinted>
  <dcterms:modified xsi:type="dcterms:W3CDTF">2018-06-15T09:51:00Z</dcterms:modified>
  <cp:revision>41</cp:revision>
  <dc:subject/>
  <dc:title/>
</cp:coreProperties>
</file>